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ŘÍRODOVĚD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bsahové, časové a organizační vymez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yučuje se ve 4.  a v 5. ročníku po jedné hodině týdně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řírodověda je součástí vzdělávacího oboru Člověk a jeho svět, který je členěn do pěti tematických okruhů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Místo, kde žijem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okolní krajina (místní oblast, region) - zemský povrch, rozšíření půd, rostlinstva a                     živočichů, působení lidí na krajinu a životní prostředí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Lidé kolem nás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základy vhodného chování a jednání mezi lidmi, principy demokrac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ákladní globální problémy, problémy konzumní společnosti, globální problémy přírodního prostředí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Lidé a č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 orientace v čase - kalendáře, letopočet, režim d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 současnost a minulost v našem životě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Rozmanitost přírod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u w:val="single"/>
        </w:rPr>
      </w:pPr>
      <w:r>
        <w:rPr>
          <w:sz w:val="24"/>
        </w:rPr>
        <w:t>Země jako planeta sluneční soustav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u w:val="single"/>
        </w:rPr>
      </w:pPr>
      <w:r>
        <w:rPr>
          <w:sz w:val="24"/>
        </w:rPr>
        <w:t>rozmanitost i proměnlivost živé i neživé přírody, rostliny, houby, živočichové, znaky života, životní potřeby a podmínk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u w:val="single"/>
        </w:rPr>
      </w:pPr>
      <w:r>
        <w:rPr>
          <w:sz w:val="24"/>
        </w:rPr>
        <w:t>rovnováha v přírodě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u w:val="single"/>
        </w:rPr>
      </w:pPr>
      <w:r>
        <w:rPr>
          <w:sz w:val="24"/>
        </w:rPr>
        <w:t>vliv lidské činnosti na přírodu, ochrana přírody a životního prostředí, likvidace odpadů, živelné pohromy, ekologické katastrofy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Člověk a jeho zdrav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lidské tělo, biologické a fyziologické funkce a potřeby člověka, vývoj jedince, základy lidské reproduk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artnerství, rodičovství, základy sexuální výchov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éče o zdraví, první pomoc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dpovědnost člověka za své zdrav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situace hromadného ohrože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dravé zuby“ – péče o chru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oučástí výuky je exkurze do planetár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dmětem prolínají průřezová témata, zejména EV (vztah člověka k prostředí, zodpovědnost a spoluodpovědnost za stav životního prostředí, ekosystémy, základní podmínky života) a dále OSV a V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Výchovné a vzdělávací strategie pro rozvoj klíčových kompetencí žáků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k uč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učitel umožňuje žákům používat vhodné učební pomůcky, encyklopedie a odbornou literatur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žáci získávají informace o přírodě, učí se pozorovat přírodu, zaznamenávat a hodnotit výsledky svého pozorová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 řešení problémů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učitel zařazuje metody, při kterých docházejí k objevům, řešením a závěrům žáci sa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žáci se učí řešit zadané úkoly, správně se rozhodovat v různých situacích, učí se vyhledávat informace vhodné k řešení problémů.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učitel vede žáky k používání správné terminologi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žáci si rozšiřují slovní zásobu v osvojovaných tématech, k pojmenování pozorovaných skutečností a k jejich zachycení ve vlastních projevech, názorech a výtvore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žáci se učí vyjadřovat své myšlenky, poznatky a dojmy, reagovat na myšlenky, názory a podněty jiný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učitel zadává úkoly, při kterých žáci mohou pracovat společ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žáci pracují ve skupině, učí se spolupracovat s druhými při řešení daného úkolu, respektují názory a zkušenosti druhý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čitel se zajímá o náměty, názory a zkušenosti žáků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občanské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učitel buduje u žáků ohleduplný vztah k přírodě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čitel vyžaduje dodržování pravidel slušného chování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žáci se učí poznávat a chápat rozdíly mezi lidmi, učí se tolerantnímu chování a jednání, bezproblémové a bezkonfliktní komunikaci, chování v situacích ohrožení vlastního zdraví i zdraví a bezpečnosti druhý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učitel umožňuje každému žákovi zažít úspěch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pracovní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učitel umožňuje žákům pozorovat, manipulovat a experimentov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učitel vede žáky ke správným způsobům užití pomůcek, vybavení, technik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učitel vede žáky k dodržování obecných pravidel bezpečnost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žáci si utvářejí pracovní návyky v jednoduché samostatné i týmové činnosti, dodržují vymezená pravidl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  <w:sz w:val="36"/>
    </w:rPr>
  </w:style>
  <w:style w:type="character" w:styleId="WW8Num2z0">
    <w:name w:val="WW8Num2z0"/>
    <w:qFormat/>
    <w:rPr>
      <w:rFonts w:ascii="Symbol" w:hAnsi="Symbol" w:cs="Symbol"/>
      <w:color w:val="008000"/>
      <w:sz w:val="36"/>
    </w:rPr>
  </w:style>
  <w:style w:type="character" w:styleId="WW8Num3z0">
    <w:name w:val="WW8Num3z0"/>
    <w:qFormat/>
    <w:rPr>
      <w:rFonts w:ascii="Symbol" w:hAnsi="Symbol" w:cs="Symbol"/>
      <w:color w:val="008000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8000"/>
      <w:sz w:val="3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8000"/>
      <w:sz w:val="36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32:00Z</dcterms:created>
  <dc:creator>maternová ivana</dc:creator>
  <dc:description/>
  <cp:keywords/>
  <dc:language>en-US</dc:language>
  <cp:lastModifiedBy>Petra Richtrová</cp:lastModifiedBy>
  <cp:lastPrinted>2022-08-22T11:19:00Z</cp:lastPrinted>
  <dcterms:modified xsi:type="dcterms:W3CDTF">2022-08-22T09:19:00Z</dcterms:modified>
  <cp:revision>15</cp:revision>
  <dc:subject/>
  <dc:title>PŘÍRODOVĚDA</dc:title>
</cp:coreProperties>
</file>